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етыре креста в небе России…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2"/>
        </w:rPr>
      </w:r>
    </w:p>
    <w:p>
      <w:pPr>
        <w:pStyle w:val="TextBodyIndent"/>
        <w:rPr>
          <w:szCs w:val="24"/>
        </w:rPr>
      </w:pPr>
      <w:r>
        <w:rPr/>
        <w:t>- Их было четверо... - Елена Борисовна протягивает мне потрепанный газетный листочек. На нем - фотографии еще троих воинов, Христовых воинов. Вместе с Женей Родионовым они попали в плен, вместе с Женей терпели издевательства и пытки, вместе коротали последнюю ночь перед казнью. И вместе сказали - нет. Вот их имена: Андрей Трусов, Александр Железнов, Игорь Яковл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есколько раз я встречала эту женщину на православных «мероприятиях» по разным случаям. И совсем недавно - на юбилейном празднике «Русского Дома» во МХАТе. В темном брючном костюмчике, худенькая, простое неулыбчивое лицо. Я знала - это Любовь Васильевна, мама Жени Родионова, русского солдата, не снявшего с себя православный крестик в обмен на обещанную бандитами жизнь. Мне всегда хотелось подойти к ней. Только что я могла сказать? Дежурные слова сочувствия? Но она слышала их так много... Расспросить о Жене, его детских годах, подростковых радостях и печалях? Но ведь это значит вновь бередить незаживающую материнскую рану... Я посматривала на нее со стороны, мужественную женщину, поднявшую свое материнское назначение на такую недосягаемую для меня высоту - только голову склонить перед ней, только помолиться, чтобы даровал Господь солдатской матери духовную крепость и телесное здрав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 xml:space="preserve">О подвиге Жени писали и пишут. Но все-таки напомню. Женя ушел из родного поселка Курилово под Подольском в армию. Был отправлен в Чечню, в погранчасть. Однажды, заступив на пост, Евгений Родионов был взят в плен. </w:t>
      </w:r>
      <w:r>
        <w:rPr>
          <w:rFonts w:cs="Times New Roman"/>
          <w:bCs w:val="false"/>
          <w:iCs/>
          <w:color w:val="000000"/>
          <w:spacing w:val="0"/>
          <w:sz w:val="28"/>
          <w:szCs w:val="22"/>
        </w:rPr>
        <w:t xml:space="preserve">Три 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месяца плена - пытки, издевательства, угрозы. Потом «выгодные» условия: ты снимаешь крест, отрекаешься от Православной веры, становишься мусульманином, ты живешь (!) или... Звериное сердце глухо к человеческому страданию. Женя выбрал веру. Маленький крестик на груди обезглавленного Жениного те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А мама, получив телеграмму из воинской части, что ее сын дезертировал, понимает - дело в другом. Женя не мог оставить часть, малодушие, трусость, безответственность - не его черты характера. Любовь Васильевна воспитала его други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И она отправляется на поиски. Идет по заминированным дорогам, под чеченскими пулями, забывает о страхе за свою собственную жизнь - ищет сына Женю, рядового Евгения Родионова, ее единственное, Богом данное чадо. И в то время, когда рука бандита была занесена над Женей, она находилась совсем рядом, в семи километрах. Она еще не знала, знал только Господь - мать ищет уже погибшего сына. Он был казнен в день своего рождения - 23 мая 1996 года. Сколько пережито Любовью Васильевной знает только она. Что-то рассказала, чем-то поделилась, но, думаю, есть в ее сердце сокровенные уголки, куда никому нет х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е получилось торга с русским солдатом, так почему бы не выставить счет почерневшей от горя матери? Палач Жени «много» не запросил, всего несколько тысяч долларов и он покажет, где лежит ее сын. Мать собрала эти деньги. Ничего не нажила она на черный день, растила сына честно, а значит - трудно. Всего-то и была маленькая двухкомнатная квартирка. Любовь Васильевна ее закладывает. Палача устроила собранная матерью сумма.   Она   нашла сына в воронке от авиабомбы.    Слегка присыпанные землей - тела   казненных. Среди них - тело Жени. По крестику узнала его м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Тело сына мать привезла в родной поселок   Курилово, похоронила, поставила крест на могиле. И идут теперь к тому кресту старые и юные, образованные и простецы, благополучные и неудачники. И стоят, кто опустив  глаза,  кто утирая   слезу,   кто придирчиво вглядываясь в лицо обычного   паренька   на портрете. Что особенного в нем? Почему? Зачем?! Не на все вопросы бывают ответы. В одной газетной публикации я прочитала, что с Женей Родионовым погибли три его боевых товарища, которым тоже предложили вместе с жизнью другую веру. И они сделали свой выбор. Один, как и Женя, был обезглавлен, двое других - расстреляны. И у меня тоже возникли вопросы, на которые очень хотелось получить ответ: кто они, эти мальчики? Но недолго пребывала я в неведении. Господь скор на промыслительные встречи. Телефонный звонок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- Меня зовут Елена Борисовна, я преподаю в православной гимназии храма Воскресения Христова, что в Измайлове. Мы с детьми каждый год посещаем могилку Жени Родионова. И в этом году были. Знаете, произошло удивительное явление, я хочу рассказать, приезжайт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И вот уже смотрим альбом с фотокарточк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- Это мы у храма, перед поездкой, это - в автобусе, это панихида у Жениной могилки. Видите, какой крест высокий, его издалека заметно. Это прихожане нашего храма, это Любовь Васильевна, а эт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ад Жениной могилой в синем небе вижу... четыре больших креста. Чья-то обыкновенная «мыльница» выхватила кусок небесной сини с белыми облаками, чудесным образом вытянувшимися в православные кресты. Свидетели - все, кто был в тот день на кладбище. «Дети, - рассказала Елена Борисовна, - были потрясены». Четыре креста над могилой геро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- Их было четверо... - Елена Борисовна протягивает мне потрепанный газетный листочек. На нем - фотографии еще троих воинов, Христовых воинов. Вместе с Женей они попали в плен, вместе с Женей терпели издевательства и пытки, вместе коротали последнюю ночь перед казнью. И вместе сказали - нет. Вот их имена: Андрей Трусов, Александр Железнов, Игорь Яковл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Андрей Трусов родом из Орла. Парень как парень, закончил ПТУ, стал пчеловодом. От армии не косил, больше того, сам пришел за повесткой. Был призван в пограничные войска. Сослуживцы звали его «поручиком» за верность дружбе и веселый нрав. В ночь перед пленом сына матери его, Нине Николаевне, был знак: она ясно услышала из комнаты сына его голос - «ма-а-а-ма!» А отец, Николай Александрович, уже после смерти сына видел сон: недалеко от дома, в роще, гуляет молодежь, и Андрей с ними. Отец зовет его домой, а Андрей не идет: «Нет, пап, я себе землю купил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Был сон и Нине Николаевне: спускается Андрей с пригорочка, мать хочет обнять его, а он говори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- Все, мама, я ухож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 одном из писем он сообщил родителям, что ему достали хорошие офицерские сапоги, и теперь ему на Кавказе никакая зима не страшна. По сапогам Андрея Трусова и опознал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аша Железнов из Новгородской области, из города Вача. Перед армией выучился на слесаря, рано остался без отца, был в семье за хозяина. Получил повестку - сразу в военкомат. Пограничные войска... Мать в слезы – далеко могут услать, он у них один кормилец, как она без него обойдется? Собралась идти хлопотать за Сашу в военкомат, но сын запретил матери выпрашивать поблажки. Звали его «железякой» - рослый, красивый, сильный, не пил, не курил. Мама, Нина Ивановна, как и Любовь Васильевна Родионова, получила телеграмму, что ее сын самовольно оставил часть. И она тоже едет в Чечню искать сына. Воронку от авиабомбы, в которой были засыпаны землей их сыновья, матери нашли вмес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Игорь Яковлев - из Липецкой области, из села Петровское. Отец, Владимир Иванович, знатный комбайнер, и сын выучился на комбайнера. В армию пошел по первой повестке. «У меня все нормально», - писал домой одно и то же. Когда родители получили телеграмму, что Игорь самовольно оставил часть, никто из односельчан этой клевете не поверил - не таков был сын Яковлев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от такие русские солдаты покоятся далеко друг от друга, на разных кладбищах земли Орловской, Липецкой, Новгородской, Подмосковной. Жизнь соединила их, и они стали не только сослуживцами - друзьями. И дружбы не предали, и веры не предали, и Отечества не предали. И кто знает, может быть, четыре креста в небе над Жениной могилой - Божье благословение сделать известными их пока еще малоизвестные имена. Ведь зная имена, мы можем молиться за упокой их души, можем рассказывать о них нашим погрязшим в цинизме и греховных удовольствиях детям. Зная их имена, станем укрепляться в том, что Россия не измельчала своими сыновьями, что понятия чести, достоинства, верности Родине и Богу - понятия вечные и никакие, даже самые тяжелые времена, их под себя подмять не могу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Им предлагали: «Напишите домой, вас выкупят», - но они не только не написали, но даже адресов своих не дали бандитам, а ведь лютый чеченский плен требовал от них каждодневного мужества. Они были вместе. С той минуты, как попали в плен - до последней минуты земной жизни. Мы никогда не узнаем, что говорили они друг другу в последнюю ночь перед казнью. Но Господь знает и последние слова, и последние воздыхания, и последние мыс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Четыре креста в небе России... Четыре тоненьких деревца, посаженные матерями на месте казни их сыновей. Кроме Жени, никто из ребят не носил нательный крестик, но веры своей, как и он, не предали. Давайте будем поминать их в своих молитвах, подавать записочки за них, просить Господа о упокоении душ усопших рабов Его - Евгения, Андрея, Александра, Игоря. Русские судьбы. Русские характеры. Русские имена. Вечная им память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Heading2"/>
        <w:ind w:firstLine="709"/>
        <w:rPr/>
      </w:pPr>
      <w:r>
        <w:rPr/>
        <w:t>Наталия Евгеньевна Сух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5:09:00Z</dcterms:created>
  <dc:creator>721</dc:creator>
  <dc:description/>
  <dc:language>en-US</dc:language>
  <cp:lastModifiedBy>721</cp:lastModifiedBy>
  <dcterms:modified xsi:type="dcterms:W3CDTF">2003-01-18T10:26:00Z</dcterms:modified>
  <cp:revision>2</cp:revision>
  <dc:subject/>
  <dc:title>Четыре креста в небе России</dc:title>
</cp:coreProperties>
</file>